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81</w:t>
        <w:tab/>
        <w:t>Kontrola usnesení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u w:val="single"/>
        </w:rPr>
      </w:pPr>
      <w:r>
        <w:rPr/>
        <w:tab/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02/81</w:t>
        <w:tab/>
        <w:t>Výběrové řízení „Rekonstrukce garáží OÚ – spisovna“ (č. inv. akce 23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cs-CZ" w:eastAsia="cs-CZ"/>
        </w:rPr>
        <w:t xml:space="preserve">            </w:t>
      </w:r>
      <w:r>
        <w:rPr>
          <w:rFonts w:cs="Times New Roman" w:ascii="Times New Roman" w:hAnsi="Times New Roman"/>
          <w:szCs w:val="24"/>
          <w:lang w:val="cs-CZ" w:eastAsia="cs-CZ"/>
        </w:rPr>
        <w:t xml:space="preserve">1. </w:t>
      </w: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text výzvy dle písemné přílohy č. 1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oslovit</w:t>
      </w:r>
      <w:r>
        <w:rPr>
          <w:rFonts w:cs="Times New Roman" w:ascii="Times New Roman" w:hAnsi="Times New Roman"/>
        </w:rPr>
        <w:t xml:space="preserve"> </w:t>
      </w:r>
    </w:p>
    <w:p>
      <w:pPr>
        <w:pStyle w:val="Import30"/>
        <w:spacing w:lineRule="auto" w:line="216"/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spacing w:lineRule="auto" w:line="216"/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k podání cenové nabídky společnosti: </w:t>
      </w:r>
    </w:p>
    <w:p>
      <w:pPr>
        <w:pStyle w:val="Import30"/>
        <w:spacing w:lineRule="auto" w:line="216"/>
        <w:ind w:left="7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212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ch Tadeáš, Farma Stonava</w:t>
      </w:r>
    </w:p>
    <w:p>
      <w:pPr>
        <w:pStyle w:val="Import30"/>
        <w:tabs>
          <w:tab w:val="clear" w:pos="6336"/>
        </w:tabs>
        <w:spacing w:lineRule="auto" w:line="216"/>
        <w:ind w:left="28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sídlem Stonava 735 34, č.p. 1064</w:t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4926" w:hanging="3083"/>
        <w:rPr/>
      </w:pPr>
      <w:r>
        <w:rPr>
          <w:rFonts w:cs="Times New Roman" w:ascii="Times New Roman" w:hAnsi="Times New Roman"/>
        </w:rPr>
        <w:t xml:space="preserve">Topsmart s.r.o. </w:t>
      </w:r>
    </w:p>
    <w:p>
      <w:pPr>
        <w:pStyle w:val="Import30"/>
        <w:tabs>
          <w:tab w:val="clear" w:pos="6336"/>
        </w:tabs>
        <w:spacing w:lineRule="auto" w:line="216"/>
        <w:ind w:left="2552" w:firstLine="284"/>
        <w:rPr/>
      </w:pPr>
      <w:r>
        <w:rPr>
          <w:rFonts w:cs="Times New Roman" w:ascii="Times New Roman" w:hAnsi="Times New Roman"/>
        </w:rPr>
        <w:t>se sídlem Pelcova 2500/5, Ostrava – Moravská Ostrava 702 00</w:t>
        <w:tab/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4926" w:hanging="3083"/>
        <w:rPr/>
      </w:pPr>
      <w:r>
        <w:rPr>
          <w:rFonts w:cs="Times New Roman" w:ascii="Times New Roman" w:hAnsi="Times New Roman"/>
        </w:rPr>
        <w:t xml:space="preserve">TEVOS, s.r.o. </w:t>
      </w:r>
    </w:p>
    <w:p>
      <w:pPr>
        <w:pStyle w:val="Import30"/>
        <w:tabs>
          <w:tab w:val="clear" w:pos="6336"/>
        </w:tabs>
        <w:spacing w:lineRule="auto" w:line="216"/>
        <w:ind w:left="2293"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 Horní Těrlicko 731, Těrlicko 735 42</w:t>
      </w:r>
    </w:p>
    <w:p>
      <w:pPr>
        <w:pStyle w:val="Import30"/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</w:t>
        <w:tab/>
        <w:t>REVITA G a.s.</w:t>
      </w:r>
    </w:p>
    <w:p>
      <w:pPr>
        <w:pStyle w:val="Import30"/>
        <w:tabs>
          <w:tab w:val="clear" w:pos="6336"/>
        </w:tabs>
        <w:spacing w:lineRule="auto" w:line="216"/>
        <w:ind w:left="283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sídlem Proskovická 775/10, Ostrava Výškovice 700 30</w:t>
      </w:r>
    </w:p>
    <w:p>
      <w:pPr>
        <w:pStyle w:val="Import30"/>
        <w:numPr>
          <w:ilvl w:val="5"/>
          <w:numId w:val="3"/>
        </w:numPr>
        <w:tabs>
          <w:tab w:val="clear" w:pos="6336"/>
        </w:tabs>
        <w:spacing w:lineRule="auto" w:line="216"/>
        <w:ind w:left="4926" w:hanging="30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O. Stav – Trade, spol. s r.o.</w:t>
      </w:r>
    </w:p>
    <w:p>
      <w:pPr>
        <w:pStyle w:val="Import30"/>
        <w:tabs>
          <w:tab w:val="clear" w:pos="6336"/>
        </w:tabs>
        <w:spacing w:lineRule="auto" w:line="216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se sídlem Bohumínská 404/14, Karviná Staré Město 733 01 </w:t>
      </w:r>
    </w:p>
    <w:p>
      <w:pPr>
        <w:pStyle w:val="Import30"/>
        <w:tabs>
          <w:tab w:val="clear" w:pos="6336"/>
        </w:tabs>
        <w:spacing w:lineRule="auto" w:line="216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3. zveřejnit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výzvu k podání cenové nabídky na úřední desce a na internetových stránkách,     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termín vyvěšení min. 10 dní, tj. do 7.4.2010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výběrovou komisi ve slož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g.Vladislav Šipula, Ing. Jindřich Feber, MUDr. Stanislav Kowal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áhradníci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uraj Legindi, Mgr. Pavla Martinková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Import30"/>
        <w:numPr>
          <w:ilvl w:val="0"/>
          <w:numId w:val="7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7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novit </w:t>
      </w:r>
    </w:p>
    <w:p>
      <w:pPr>
        <w:pStyle w:val="Import30"/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993" w:hanging="0"/>
        <w:rPr/>
      </w:pPr>
      <w:r>
        <w:rPr>
          <w:rFonts w:cs="Times New Roman" w:ascii="Times New Roman" w:hAnsi="Times New Roman"/>
          <w:szCs w:val="24"/>
        </w:rPr>
        <w:t>termín jednání výběrové komise pro otevítání obálek a posouzení nabídek dne   8.4.2010 v 16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>hod</w:t>
      </w:r>
    </w:p>
    <w:p>
      <w:pPr>
        <w:pStyle w:val="Normal"/>
        <w:ind w:left="354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6.3.2010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3/81</w:t>
        <w:tab/>
        <w:t xml:space="preserve">Zlepšený hospodářský výsledek příspěvkových organizací za rok 2009 a jeho rozdělení          do fondů 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chváli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výsledek hospodaření za rok 2009 ve výši 74.535,14Kč v Základní škole                     a mateřské škole s polským jazykem vyučovacím, Školní 11, okres Karviná, příspěvková organizace</w:t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ho rozdělení do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ndu odměn </w:t>
        <w:tab/>
        <w:tab/>
        <w:t>ve výši 20.000,-Kč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ndu rezervního </w:t>
        <w:tab/>
        <w:t>ve výši 54.535,14Kč</w:t>
        <w:tab/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výsledek hospodaření za rok 2009 ve výši 17.522,25Kč v Základní škole                     a Mateřské škole Školní 20, Albrechtice</w:t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ho rozdělení d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fondu odměn</w:t>
        <w:tab/>
        <w:tab/>
        <w:t>ve výši 10.000,-Kč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ndu rezervního</w:t>
        <w:tab/>
        <w:t>ve výši 7.522,25Kč</w:t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3.2010)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  <w:u w:val="single"/>
        </w:rPr>
      </w:pPr>
      <w:r>
        <w:rPr/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04/81</w:t>
        <w:tab/>
        <w:t xml:space="preserve">Stanovisko vlastníka místní komunikace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ouhlasit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e věci stavby přípojek k novostavbě RD: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sz w:val="24"/>
        </w:rPr>
        <w:t>s napojením vodovodní a plynové přípojky k novostavbě RD na pozemku p.č. 877/21 na hlavní řady dle písemné žádosti Šárky Ferkovičové bytem Karviná Ráj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sz w:val="24"/>
        </w:rPr>
        <w:t>s  umístěním plynové přípojky k novostavbě RD  stavebníka Šárky Ferkovičové do pozemku p.č. 2419 v k.ú. Albrechtice u Českého Těšína,      tj. ul. Pasecká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sz w:val="24"/>
        </w:rPr>
        <w:t>s uzavřením Dohody o užívání pozemku mezi Šárkou Ferkovičovou                  a Janem Ferkovičem, oba bytem Karviná Ráj a Obcí Albrechtic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věřit starostu podpisem dohody dle bodu 1) písm.c)</w:t>
      </w:r>
    </w:p>
    <w:p>
      <w:pPr>
        <w:pStyle w:val="Normal"/>
        <w:ind w:left="183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e stavbou zatrubnění části příkopu na ul. Pasecká dle žádosti M. Wawrzacze, bytem Albrechtice 735 43, Hornická 661, na náklady žadatele</w:t>
      </w:r>
    </w:p>
    <w:p>
      <w:pPr>
        <w:pStyle w:val="TextBody"/>
        <w:ind w:left="3196" w:firstLine="34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3.2010)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iCs/>
          <w:sz w:val="24"/>
          <w:u w:val="single"/>
        </w:rPr>
        <w:t>05/81</w:t>
        <w:tab/>
      </w:r>
      <w:r>
        <w:rPr>
          <w:sz w:val="24"/>
          <w:szCs w:val="24"/>
          <w:u w:val="single"/>
        </w:rPr>
        <w:t>Zápisy z jednání komisí:</w:t>
      </w:r>
    </w:p>
    <w:p>
      <w:pPr>
        <w:pStyle w:val="Normal"/>
        <w:ind w:left="779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e SPOZ ze dne 9.3.2010 dle písemné přílohy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e školské a kulturní ze dne 11.3.2010 dle písemné přílohy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e rozvoje a podnikání ze dne 17.3.2010 dle písemné přílohy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e sociální a zdravotní ze dne 10.3.2010 dle písemné přílohy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u w:val="single"/>
        </w:rPr>
        <w:t>06/81</w:t>
        <w:tab/>
        <w:t>Ž</w:t>
      </w:r>
      <w:r>
        <w:rPr>
          <w:i w:val="false"/>
          <w:szCs w:val="24"/>
          <w:u w:val="single"/>
        </w:rPr>
        <w:t>ádost o přidělení finančního příspěvku v roce 2010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poskyt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finanční prostředky dle předložených žádostí organizacím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Klub přátel hornického muzea v Ostravě se sídlem Pod Landekem č.p. 64, Ostrava Petřkovice 725 29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Občanská poradna Karviná, člen Asociace občanských poraden se sídlem Slezská diakonie, Na Nivách 7, Český Těšín 737 01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Asociace rodičů a přátel zdravotně postižených dětí v ČR, Klub RADOST                   se sídlem Wolkerova 22, Prostějov 1, 796 40,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ovaný sociální ústav Komorní Lhotka, příspěvková organizace, se sídlem Komorní Lhotka 210, Hnojník 739 53, 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31.3.2010)</w:t>
      </w:r>
    </w:p>
    <w:p>
      <w:pPr>
        <w:pStyle w:val="Normal"/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u w:val="single"/>
        </w:rPr>
        <w:t>07/81</w:t>
        <w:tab/>
        <w:t xml:space="preserve">Smlouva o poskytnutí auditorské služby 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uzavří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Smlouvu o poskytnutí auditorské služby podle §2 odst.1 písm.b) z.č. 254/2000Sb.,          o auditorech v pl. znění, ve znění dle písemné přílohy mezi společností OK-AUDIT, s.r.o. se sídlem Ostrava Mariánské Hory, 709 00, Mojmírovců 1246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smlouvy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31.3.2010)</w:t>
      </w:r>
    </w:p>
    <w:p>
      <w:pPr>
        <w:pStyle w:val="Normal"/>
        <w:ind w:left="50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u w:val="single"/>
        </w:rPr>
        <w:t xml:space="preserve">08/81 Finanční </w:t>
      </w:r>
      <w:r>
        <w:rPr>
          <w:i w:val="false"/>
          <w:szCs w:val="24"/>
          <w:u w:val="single"/>
        </w:rPr>
        <w:t xml:space="preserve">spoluúčast na přípravě propagačních materiálů svazku obcí Mikroregion </w:t>
      </w:r>
    </w:p>
    <w:p>
      <w:pPr>
        <w:pStyle w:val="TextBody"/>
        <w:ind w:firstLine="709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Žermanické a Těrlické přehrady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 úhradou finanční částky ve výši 20.000,-Kč na zpracování propagačních materiálů a map svazku obcí Mikroregion Žermanické a Těrlické přehrady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31.3.2010)</w:t>
      </w:r>
    </w:p>
    <w:p>
      <w:pPr>
        <w:pStyle w:val="Normal"/>
        <w:ind w:left="50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ind w:left="50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5.3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 xml:space="preserve">   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1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5.3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709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sz w:val="24"/>
        <w:szCs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196" w:hanging="360"/>
      </w:pPr>
      <w:rPr>
        <w:sz w:val="24"/>
        <w:i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04:00Z</dcterms:created>
  <dc:creator>u§ivatel</dc:creator>
  <dc:description/>
  <dc:language>en-US</dc:language>
  <cp:lastModifiedBy>PC</cp:lastModifiedBy>
  <cp:lastPrinted>2010-03-29T14:46:00Z</cp:lastPrinted>
  <dcterms:modified xsi:type="dcterms:W3CDTF">2010-03-29T12:55:00Z</dcterms:modified>
  <cp:revision>4</cp:revision>
  <dc:subject/>
  <dc:title>Předsedající:</dc:title>
</cp:coreProperties>
</file>